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44"/>
        <w:gridCol w:w="1264"/>
        <w:gridCol w:w="925"/>
        <w:gridCol w:w="875"/>
        <w:gridCol w:w="453"/>
        <w:gridCol w:w="147"/>
        <w:gridCol w:w="1538"/>
        <w:gridCol w:w="441"/>
        <w:gridCol w:w="546"/>
        <w:gridCol w:w="732"/>
        <w:gridCol w:w="1574"/>
        <w:gridCol w:w="10"/>
      </w:tblGrid>
      <w:tr>
        <w:trPr>
          <w:trHeight w:val="780" w:hRule="atLeast"/>
        </w:trPr>
        <w:tc>
          <w:tcPr>
            <w:tcW w:w="9618" w:type="dxa"/>
            <w:gridSpan w:val="1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深圳大学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  <w:lang w:val="en-US" w:eastAsia="zh-CN"/>
              </w:rPr>
              <w:t>6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  <w:u w:val="single"/>
                <w:lang w:val="en-US" w:eastAsia="zh-CN"/>
              </w:rPr>
              <w:t>化学与环境工程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学院团队暑期社会实践立项申报表</w:t>
            </w:r>
          </w:p>
        </w:tc>
      </w:tr>
      <w:tr>
        <w:trPr>
          <w:trHeight w:val="736" w:hRule="atLeast"/>
        </w:trPr>
        <w:tc>
          <w:tcPr>
            <w:tcW w:w="112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团队名称</w:t>
            </w:r>
          </w:p>
        </w:tc>
        <w:tc>
          <w:tcPr>
            <w:tcW w:w="351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86" w:right="-1186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团队微博名称</w:t>
            </w:r>
          </w:p>
        </w:tc>
        <w:tc>
          <w:tcPr>
            <w:tcW w:w="285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践课题</w:t>
            </w:r>
          </w:p>
        </w:tc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寻找木偶戏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践地点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_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市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_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县）</w:t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茂名市高州</w:t>
            </w:r>
          </w:p>
        </w:tc>
      </w:tr>
      <w:tr>
        <w:trPr>
          <w:trHeight w:val="541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实践形式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   □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社会服务      ■社会调研      □科技创新       □其他：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widowControl/>
              <w:ind w:firstLine="423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（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请选择一至两种实践形式，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用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■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标注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41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小组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班级</w:t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方式</w:t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队长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FF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color w:val="0000FF"/>
                <w:kern w:val="0"/>
                <w:szCs w:val="21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其他成员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78" w:hRule="atLeast"/>
        </w:trPr>
        <w:tc>
          <w:tcPr>
            <w:tcW w:w="9618" w:type="dxa"/>
            <w:gridSpan w:val="1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实践方案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选题的出发点和意义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rFonts w:cs="宋体" w:ascii="宋体" w:hAnsi="宋体"/>
                <w:sz w:val="28"/>
                <w:szCs w:val="28"/>
              </w:rPr>
              <w:t>500</w:t>
            </w:r>
            <w:r>
              <w:rPr>
                <w:rFonts w:ascii="宋体" w:hAnsi="宋体" w:cs="宋体"/>
                <w:sz w:val="28"/>
                <w:szCs w:val="28"/>
              </w:rPr>
              <w:t>字左右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高州木偶戏又名鬼仔戏，是广东高州民间艺人不断吸收、改造、发展而形成的汉族戏曲剧种。由一名艺人表演，集唱、做、吹、打于一身。木偶表演的全部道具，用一担木偶箱则可全部装下。逢年过节或农闲时，木偶艺人便肩挑着木偶箱，走村串巷，利用村中屋旁的空地或在屋厅中央，摆放一张方桌，则可以架设成为木偶表演舞台。高州木偶戏以杖头木偶为主，附加布袋木偶。木偶造型十分精巧，它用坚韧的木料加工成型后，采用变形夸张的手法，进行彩绘、装潢，使之形神兼备，栩栩如生。高州木偶戏因“琢木为偶”而得名，是高州市城乡群众喜闻乐见的一种汉族戏曲艺术品种。相传于明代万历年间传入高州，至今已有</w:t>
            </w: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400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多年的历史，后经高州民间艺人不断改造、发展、加工，形成今天的木偶戏。</w:t>
            </w:r>
            <w:r>
              <w:rPr>
                <w:rFonts w:cs="宋体" w:ascii="宋体" w:hAnsi="宋体"/>
                <w:kern w:val="0"/>
                <w:sz w:val="21"/>
                <w:szCs w:val="20"/>
              </w:rPr>
              <w:t>2006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月</w:t>
            </w:r>
            <w:r>
              <w:rPr>
                <w:rFonts w:cs="宋体" w:ascii="宋体" w:hAnsi="宋体"/>
                <w:kern w:val="0"/>
                <w:sz w:val="21"/>
                <w:szCs w:val="20"/>
              </w:rPr>
              <w:t>20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日，高州木偶戏经国务院批准列入第一批国家级非物质文化遗产名录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然而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高州木偶戏现在面临生存危机和失传的危险。社会转型，强势经济冲击，文化多元化，青年人娱乐取向转变，观众剧减使高州木偶戏生存发生危机，木偶艺术后继乏人，一些著名木偶艺人后代不愿继承衣钵，社会上也难找人传承，高州木偶戏确实面临着消亡的危险。因此，我们应该主动去了解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木偶戏文化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，积极地去传播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木偶戏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。通过这次实践，将我们收集的资料和过程告知周围的同学、朋友们，加深他们对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高州木偶戏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的了解，一传十，十传百，将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中国的非物质文化遗产木偶戏传承下去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二、实践活动安排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、前期准备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人员分组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通过网络收集关于高州木偶戏的相关资料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讨论确定实践路线，具体日期、地点及内容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联系木偶戏戏剧团、演员、老一辈艺术家等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设计市民关于木偶戏的了解的问卷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、实地实践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分别在深圳市、茂名市人群密集地区派发并收集问卷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参观木偶戏戏剧团，了解学习木偶戏文化，观看木偶戏，学习简单的木偶戏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参观高州市文化馆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走访木偶戏演员、老一辈艺术家，进行访谈，探究木偶戏背后的故事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结果处理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/>
              <w:t>统计并分析总结调查问卷结果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总结木偶戏的历史文化底蕴，分析木偶戏的现状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整理访谈笔记，记录木偶戏背后的故事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汇总调研成果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将实践过程照片整理成册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设计后期宣传海报、推送、</w:t>
            </w: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PPT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等其他宣传方式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后期宣传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/>
              <w:t>向公众发放制作的宣传海报、宣传单或宣传册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/>
              <w:t>在微博微信等处发表调研结果，将</w:t>
            </w:r>
            <w:r>
              <w:rPr>
                <w:lang w:val="en-US" w:eastAsia="zh-CN"/>
              </w:rPr>
              <w:t>木偶戏</w:t>
            </w:r>
            <w:r>
              <w:rPr/>
              <w:t>相关信息分享给大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/>
              <w:t>向</w:t>
            </w:r>
            <w:r>
              <w:rPr>
                <w:lang w:val="en-US" w:eastAsia="zh-CN"/>
              </w:rPr>
              <w:t>非物质文化遗产</w:t>
            </w:r>
            <w:r>
              <w:rPr/>
              <w:t>有关机构发放并阐释调研结果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开展“寻找木偶戏成果展”，展示木偶戏文化及表演所学木偶戏成果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实践总结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br/>
            </w: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总结实践成果，完善实践报告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0"/>
                <w:lang w:val="en-US" w:eastAsia="zh-CN"/>
              </w:rPr>
              <w:t>·</w:t>
            </w:r>
            <w:r>
              <w:rPr>
                <w:rFonts w:ascii="宋体" w:hAnsi="宋体" w:cs="宋体"/>
                <w:kern w:val="0"/>
                <w:sz w:val="21"/>
                <w:szCs w:val="20"/>
                <w:lang w:val="en-US" w:eastAsia="zh-CN"/>
              </w:rPr>
              <w:t>组员交流讨论实践感悟心得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实践费用预算：</w:t>
            </w:r>
          </w:p>
        </w:tc>
      </w:tr>
      <w:tr>
        <w:trPr>
          <w:trHeight w:val="450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费用预算明细</w:t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实践内容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单价（元）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（元）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问卷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0.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张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海报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张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宣传手册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来回车费</w:t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总计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120</w:t>
            </w:r>
          </w:p>
        </w:tc>
      </w:tr>
      <w:tr>
        <w:trPr>
          <w:trHeight w:val="1042" w:hRule="atLeast"/>
        </w:trPr>
        <w:tc>
          <w:tcPr>
            <w:tcW w:w="10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备注</w:t>
            </w:r>
          </w:p>
        </w:tc>
        <w:tc>
          <w:tcPr>
            <w:tcW w:w="8539" w:type="dxa"/>
            <w:gridSpan w:val="1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rFonts w:ascii="宋体" w:hAnsi="宋体" w:cs="宋体"/>
          <w:b/>
          <w:bCs/>
          <w:sz w:val="18"/>
          <w:szCs w:val="18"/>
        </w:rPr>
        <w:t>备注：此表应于</w:t>
      </w:r>
      <w:r>
        <w:rPr>
          <w:rFonts w:cs="宋体" w:ascii="宋体" w:hAnsi="宋体"/>
          <w:b/>
          <w:bCs/>
          <w:color w:val="FF0000"/>
          <w:sz w:val="18"/>
          <w:szCs w:val="18"/>
        </w:rPr>
        <w:t>6</w:t>
      </w:r>
      <w:r>
        <w:rPr>
          <w:rFonts w:ascii="宋体" w:hAnsi="宋体" w:cs="宋体"/>
          <w:b/>
          <w:bCs/>
          <w:color w:val="FF0000"/>
          <w:sz w:val="18"/>
          <w:szCs w:val="18"/>
        </w:rPr>
        <w:t>月</w:t>
      </w:r>
      <w:r>
        <w:rPr>
          <w:rFonts w:cs="宋体" w:ascii="宋体" w:hAnsi="宋体"/>
          <w:b/>
          <w:bCs/>
          <w:color w:val="FF000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b/>
          <w:bCs/>
          <w:color w:val="FF0000"/>
          <w:sz w:val="18"/>
          <w:szCs w:val="18"/>
        </w:rPr>
        <w:t>日</w:t>
      </w:r>
      <w:r>
        <w:rPr>
          <w:rFonts w:ascii="宋体" w:hAnsi="宋体" w:cs="宋体"/>
          <w:b/>
          <w:bCs/>
          <w:sz w:val="18"/>
          <w:szCs w:val="18"/>
        </w:rPr>
        <w:t>由院团委统一将电子版发送至实践部邮箱：</w:t>
      </w:r>
      <w:r>
        <w:rPr>
          <w:rFonts w:cs="宋体" w:ascii="宋体" w:hAnsi="宋体"/>
          <w:b/>
          <w:bCs/>
          <w:sz w:val="18"/>
          <w:szCs w:val="18"/>
        </w:rPr>
        <w:t>szusjb@163.com</w:t>
      </w:r>
      <w:r>
        <w:rPr>
          <w:rFonts w:ascii="宋体" w:hAnsi="宋体" w:cs="宋体"/>
          <w:kern w:val="0"/>
          <w:sz w:val="18"/>
          <w:szCs w:val="18"/>
        </w:rPr>
        <w:t>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</w:t>
      </w:r>
      <w:r>
        <w:rPr>
          <w:b/>
          <w:bCs/>
        </w:rPr>
        <w:t>团队队长签名：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</w:t>
      </w:r>
      <w:r>
        <w:rPr>
          <w:b/>
          <w:bCs/>
        </w:rPr>
        <w:t>院团委章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18"/>
          <w:szCs w:val="18"/>
        </w:rPr>
      </w:pPr>
      <w:r>
        <w:rPr>
          <w:rFonts w:cs="宋体" w:ascii="宋体" w:hAnsi="宋体"/>
          <w:b/>
          <w:bCs/>
          <w:kern w:val="0"/>
          <w:sz w:val="18"/>
          <w:szCs w:val="18"/>
        </w:rPr>
      </w:r>
    </w:p>
    <w:sectPr>
      <w:type w:val="nextPage"/>
      <w:pgSz w:w="11906" w:h="16838"/>
      <w:pgMar w:left="54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5:50:00Z</dcterms:created>
  <dc:creator>china</dc:creator>
  <dc:description/>
  <dc:language>en-US</dc:language>
  <cp:lastModifiedBy>liuyanyan</cp:lastModifiedBy>
  <dcterms:modified xsi:type="dcterms:W3CDTF">2016-05-29T07:54:42Z</dcterms:modified>
  <cp:revision>6</cp:revision>
  <dc:subject/>
  <dc:title>深圳大学2013年暑期社会实践立项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